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 22 » апреля 2024 г.                                                                                  № 165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  <w:t>О реализации Плана мероприятий по внедрению Всероссийского физкультурно-спортивного комплекса «Готов к труду и обороне» (ГТО) на территории муниципального образования город Сорск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организации работы по исполнению Указа Президента Российской Федерации от 24.03.2014 № 172 «О Всероссийском физкультурно-спортивном комплексе «Готов к труду и обороне» (ГТО)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лан мероприятий по внедрению Всероссийского физкультурно-спортивного комплекса «Готов к труду и обороне» (ГТО) на территории муниципального образования город Сорск (Приложение 1).</w:t>
      </w:r>
    </w:p>
    <w:p>
      <w:pPr>
        <w:pStyle w:val="Normal"/>
        <w:ind w:firstLine="567"/>
        <w:jc w:val="both"/>
        <w:rPr/>
      </w:pPr>
      <w:r>
        <w:rPr>
          <w:spacing w:val="-5"/>
          <w:sz w:val="26"/>
          <w:szCs w:val="26"/>
        </w:rPr>
        <w:t xml:space="preserve">  </w:t>
      </w:r>
      <w:r>
        <w:rPr>
          <w:spacing w:val="-5"/>
          <w:sz w:val="26"/>
          <w:szCs w:val="26"/>
        </w:rPr>
        <w:t xml:space="preserve">2. Опубликовать настоящее постановление в информационном бюллетене «Сорский городской вестник» и </w:t>
      </w:r>
      <w:r>
        <w:rPr>
          <w:spacing w:val="-9"/>
          <w:sz w:val="26"/>
          <w:szCs w:val="26"/>
        </w:rPr>
        <w:t xml:space="preserve">разместить на официальном сайте администрации города Сорска </w:t>
      </w:r>
      <w:r>
        <w:rPr>
          <w:spacing w:val="-9"/>
          <w:sz w:val="26"/>
          <w:szCs w:val="26"/>
          <w:lang w:val="en-US"/>
        </w:rPr>
        <w:t>www</w:t>
      </w:r>
      <w:r>
        <w:rPr>
          <w:spacing w:val="-9"/>
          <w:sz w:val="26"/>
          <w:szCs w:val="26"/>
        </w:rPr>
        <w:t>.</w:t>
      </w:r>
      <w:r>
        <w:rPr>
          <w:spacing w:val="-9"/>
          <w:sz w:val="26"/>
          <w:szCs w:val="26"/>
          <w:lang w:val="en-US"/>
        </w:rPr>
        <w:t>sorsk</w:t>
      </w:r>
      <w:r>
        <w:rPr>
          <w:spacing w:val="-9"/>
          <w:sz w:val="26"/>
          <w:szCs w:val="26"/>
        </w:rPr>
        <w:t>-</w:t>
      </w:r>
      <w:r>
        <w:rPr>
          <w:spacing w:val="-9"/>
          <w:sz w:val="26"/>
          <w:szCs w:val="26"/>
          <w:lang w:val="en-US"/>
        </w:rPr>
        <w:t>adm</w:t>
      </w:r>
      <w:r>
        <w:rPr>
          <w:spacing w:val="-9"/>
          <w:sz w:val="26"/>
          <w:szCs w:val="26"/>
        </w:rPr>
        <w:t>.</w:t>
      </w:r>
      <w:r>
        <w:rPr>
          <w:spacing w:val="-9"/>
          <w:sz w:val="26"/>
          <w:szCs w:val="26"/>
          <w:lang w:val="en-US"/>
        </w:rPr>
        <w:t>ru</w:t>
      </w:r>
      <w:r>
        <w:rPr>
          <w:spacing w:val="-9"/>
          <w:sz w:val="26"/>
          <w:szCs w:val="26"/>
        </w:rPr>
        <w:t xml:space="preserve">. </w:t>
      </w:r>
      <w:r>
        <w:rPr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 Контроль над исполнением данного постановления возложить на заместителя главы по социальным вопросам М. А. Нестерову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Сорска                                                                     В. Ф. Найденов</w:t>
      </w:r>
    </w:p>
    <w:p>
      <w:pPr>
        <w:pStyle w:val="Consplustitle1"/>
        <w:shd w:fill="FFFFFF" w:val="clear"/>
        <w:tabs>
          <w:tab w:val="clear" w:pos="708"/>
          <w:tab w:val="left" w:pos="3123" w:leader="none"/>
          <w:tab w:val="left" w:pos="3591" w:leader="none"/>
          <w:tab w:val="right" w:pos="14884" w:leader="none"/>
        </w:tabs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  </w:t>
      </w:r>
    </w:p>
    <w:p>
      <w:pPr>
        <w:pStyle w:val="Consplustitle1"/>
        <w:shd w:fill="FFFFFF" w:val="clear"/>
        <w:spacing w:before="0" w:after="0"/>
        <w:ind w:firstLine="709"/>
        <w:jc w:val="right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Consplustitle1"/>
        <w:shd w:fill="FFFFFF" w:val="clear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города Сорска</w:t>
      </w:r>
    </w:p>
    <w:p>
      <w:pPr>
        <w:pStyle w:val="Consplustitle1"/>
        <w:shd w:fill="FFFFFF" w:val="clear"/>
        <w:spacing w:before="0" w:after="0"/>
        <w:ind w:right="29"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от 22.04.2024 г. № 165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н мероприятий по популяризации и внедрению комплекса ГТО в муниципальном образовании город Сорск в 2024 году</w:t>
        <w:br/>
      </w:r>
    </w:p>
    <w:tbl>
      <w:tblPr>
        <w:tblW w:w="141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0"/>
        <w:gridCol w:w="2694"/>
        <w:gridCol w:w="4252"/>
      </w:tblGrid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школьного этапа в общеобразовательных учреждениях Республики Хака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до 01 м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организации, Отдел образования администрации города Сорск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 ДО «СШ Г. Сорс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униципального этапа среди общеобразовательных учреждений муниципальных образований Республики Хака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до 30 м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организации, Отдел образования администрации города Сорск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 ДО «СШ Г. Сорс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нормативов ГТО в пришкольных оздоровительных лагерях в рамках летней оздоровительной кампа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в течение летнего пери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организации (начальники пришкольных летних оздоровительных лагер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па, мама, я – спортивная семь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нормативов комплекса ГТО среди населения гор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разовательные организации, МБУ ДО «СШ Г. Сорс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егионального этапа летнего фестиваля комплекса ГТО среди обучающихся образовательных организаций Республики Хака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до 30 ию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разовательные организации, МБУ ДО «СШ Г. Сорс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этап мероприятий по приему нормативов (испытаний) комплекса ГТО среди инвалидов и лиц с ограниченными возможностями здоровь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до 01 сентябр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 ДО «СШ Г. Сорс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тборочного этапа мероприятий по приему нормативов (испытаний) комплекса ГТО среди воспитанников физкультурно-спортивных организаций Республики Хакасия, осуществляющих спортивную подготов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до 01 октябр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 ДО «СШ Г. Сорс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(фестиваль) по приему нормативов (испытаний) комплекса ГТО среди муниципальных служащих Республики Хака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до 01 ноябр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МСиТ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 ДО «СШ Г. Сорс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(фестиваль, спартакиада) по приему нормативов (испытаний) комплекса ГТО среди воспитанников физкультурно-спортивных организаций Республики Хакасия, осуществляющих спортивную подготов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до 01 ноябр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 ДО «СШ Г. Сорс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(фестиваль) по приему нормативов (испытаний) комплекса ГТО среди государственных служащих Республики Хака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до 01 декабр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 ДО «СШ Г. Сорс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(фестиваль, спартакиада) по приему нормативов (испытаний) комплекса ГТО среди трудовых коллективов Республики Хака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до 01 декабр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 ДО «СШ Г. Сорс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еспубликанского конкурса «Комплекс ГТО - путь к здоровью и успеху: лучшая организация по внедрению Всероссийского физкультурно-спортивного комплекса «Готов к труду и обороне» (ГТО)» среди муниципальных образований Республики Хака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до 10 декабр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МСиТ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 ДО «СШ Г. Сорс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методическому обеспечению комплекса ГТО, разработке и реализации образовательных программ в рамках комплекса ГТО. Организация курсов повышения квалификации по реализации комплекса ГТО, в том числе в форме дистанционного обучения, для различных групп на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до 20 декабр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МСиТ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 ДО «СШ Г. Сорс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ая кампания, направленная на пропаганду здорового образа жизни и комплекса ГТ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в течение года (постоянн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тельные организации, Отдел образования администрации города Сорска, УКМСиТ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БУ ДО «СШ Г. Сорс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бота школьных спортивных клуб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 (постоянн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портивной инфраструктуры учреждений образования и спорта для работодателей и населения гор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 (постоянн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разовательные организации, МБУ ДО «СШ Г. Сорск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Style19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меститель главы по социальным вопросам                                                                                                        М.А. Несте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hanging="480"/>
    </w:pPr>
    <w:rPr>
      <w:b/>
      <w:bCs/>
      <w:sz w:val="27"/>
      <w:szCs w:val="27"/>
    </w:rPr>
  </w:style>
  <w:style w:type="paragraph" w:styleId="Style20">
    <w:name w:val="Без интервала"/>
    <w:qFormat/>
    <w:pPr>
      <w:widowControl/>
      <w:bidi w:val="0"/>
      <w:ind w:firstLine="62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30:00Z</dcterms:created>
  <dc:creator>Расчетчик</dc:creator>
  <dc:description/>
  <cp:keywords/>
  <dc:language>en-US</dc:language>
  <cp:lastModifiedBy>Зинченко</cp:lastModifiedBy>
  <cp:lastPrinted>2022-02-28T10:26:00Z</cp:lastPrinted>
  <dcterms:modified xsi:type="dcterms:W3CDTF">2024-04-24T08:00:00Z</dcterms:modified>
  <cp:revision>4</cp:revision>
  <dc:subject/>
  <dc:title/>
</cp:coreProperties>
</file>